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329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867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62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801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769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306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86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706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030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778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37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42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842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305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812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791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4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