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48185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2998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01544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9314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15459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8128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29846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74146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93299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65318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57186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23150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44163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56896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41810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