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62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103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24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7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14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593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4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02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876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61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24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508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