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989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32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466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828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899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09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554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889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443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683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25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240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614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297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140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581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426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