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600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561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753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899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121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757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897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262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382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885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786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849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672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281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354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