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7387038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03649930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16902237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14864386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93092846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01756162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26270292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9529728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95779438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96620788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1132848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9422299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46771535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