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693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30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597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76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989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388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15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2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49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627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834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51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9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791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95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