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76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658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410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109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579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527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118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344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822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721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327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058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245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630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536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