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1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402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4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48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05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10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380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16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95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79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9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74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