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065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011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677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874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326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18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49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707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82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245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85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878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27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154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931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656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489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