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74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42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52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77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907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87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05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556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53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71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305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25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31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4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08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