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446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51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43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65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730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213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85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70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397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00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2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983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087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