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2582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68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98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182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424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594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5575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822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4599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45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803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33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39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425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672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233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6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