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367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607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143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59312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10077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1271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51088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21978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6418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7199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1715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3542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417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14617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5691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