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739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3837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0928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7685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5722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2164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06085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0779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1623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35168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943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178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8103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