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75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1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1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646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6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190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09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943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2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596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677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327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042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001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06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05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33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