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155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148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5417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11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1409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322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475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472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307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3441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464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273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119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484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