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0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69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5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1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0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86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4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553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30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7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51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37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