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38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362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222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15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431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123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759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60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13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579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92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221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49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041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41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923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