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28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29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26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196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7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21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83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20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8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52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2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42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31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