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4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43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78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296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8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0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35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39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754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390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5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9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03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