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318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644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891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990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082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761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903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734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34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521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299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697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98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85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907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37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52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