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62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867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155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341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704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029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071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071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10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561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268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228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458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145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021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