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968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621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173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0411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8399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804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427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730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238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977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988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563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002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