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9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38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281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37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926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14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176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382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06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45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71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240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139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182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272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771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83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