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908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806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007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505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90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041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050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827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186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398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298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096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563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406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842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