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866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583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156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616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231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517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398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949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069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207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679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8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785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