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559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969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3483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928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048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139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6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14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68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424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11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9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264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705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29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65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84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