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17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48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019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80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053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85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153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67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326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800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571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866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89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0189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