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4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36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677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724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41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820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694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5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32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5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4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9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92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