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812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60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947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89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97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19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430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490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09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60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79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869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39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08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87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699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22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