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49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0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44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38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409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20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80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27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6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6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59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89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086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