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299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267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894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213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728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375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35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385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354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913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106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102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109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