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50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22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72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72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16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85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79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8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52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8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63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41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140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02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82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41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