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1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726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8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22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8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51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79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43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3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47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69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761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4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04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00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