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265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6772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30789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4126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7913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15334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0755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7714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927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7316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2693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0487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4950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