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701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62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4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07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3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8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15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543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2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2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87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72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96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365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