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384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775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383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434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915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349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436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982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146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790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885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91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238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963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468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