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94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45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27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115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865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85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72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870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018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6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897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20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