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17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71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454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52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96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220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91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26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507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149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18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58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46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72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880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855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29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