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994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624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682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25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249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7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953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348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059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057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081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443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494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628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297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