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4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6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70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1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573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42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6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00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70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22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452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09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