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35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414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45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1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0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6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01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01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7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46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54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5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0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7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580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38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35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