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472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551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769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401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750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188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3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804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64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034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68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50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59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39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61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