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0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21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7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37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41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118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57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3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44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3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5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7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9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