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83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47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60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63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46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509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9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96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0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2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33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96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40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86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271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4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