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2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20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9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13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23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05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662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732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974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53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780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50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8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46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