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48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335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831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828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614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510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06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038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962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60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110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86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34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