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825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64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840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480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2480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545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005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013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020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9273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851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445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707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398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3007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306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2739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