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965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532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898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115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988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736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307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696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082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392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227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10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388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858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410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